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3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2, 3, 4   СРЕДНЯЯ ДЛИТЕЛЬНОСТЬ 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ШИФР МКБ -10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ЛАПАРОСКОПИЧЕСКАЯ ХОЛЕЦИСТЭКТОМ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0     КАМНИ ЖЕЛЧНОГО ПУЗЫРЯ С ОСТРЫ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1     КАМНИ ЖЕЛЧНОГО ПУЗЫРЯ С ДРУГИ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2     КАМНИ ЖЕЛЧНОГО ПУЗЫРЯ БЕЗ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0     ЗАКУПОР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1     ВОДЯН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4     ХОЛЕСТЕРОЗ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8     ДРУГИЕ УТОЧНЕННЫЕ БОЛЕЗН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9     БОЛЕЗНЬ ЖЕЛЧНОГО ПУЗЫРЯ НЕУТОЧНЕННА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13.6    ПОЛИПЫ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 ЛАПАРОСКОП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2:00Z</dcterms:created>
  <dc:creator>Hospital</dc:creator>
  <dc:description/>
  <cp:keywords/>
  <dc:language>en-US</dc:language>
  <cp:lastModifiedBy>sokolovaev</cp:lastModifiedBy>
  <cp:lastPrinted>2010-07-06T15:44:00Z</cp:lastPrinted>
  <dcterms:modified xsi:type="dcterms:W3CDTF">2012-02-08T12:49:00Z</dcterms:modified>
  <cp:revision>11</cp:revision>
  <dc:subject/>
  <dc:title>ШИФР КСГ     44057039      УРОВЕНЬ 2   СРЕДНЯЯ ДЛИТЕЛЬНОСТЬ  7</dc:title>
</cp:coreProperties>
</file>